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3527709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242047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